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рядку размещения на официальном сайте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Шарыпово информации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о рассчитываемой за календарный год среднемесячной заработной плате руководителе их заместителей и главных бухгалтеров муниципальных учреждений и муниципальных унитарных предприят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рассчитываемой за </w:t>
      </w:r>
      <w:r>
        <w:rPr>
          <w:b/>
          <w:sz w:val="28"/>
          <w:szCs w:val="28"/>
          <w:u w:val="single"/>
        </w:rPr>
        <w:t>2016</w:t>
      </w:r>
      <w:r>
        <w:rPr>
          <w:sz w:val="28"/>
          <w:szCs w:val="28"/>
        </w:rPr>
        <w:t xml:space="preserve">  календарный год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месячной заработной плате руководителей, их заместителей и главных бухгалтеров муниципальных учреждений и муниципальных унитарных предприятий, деятельность которых координирует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ОУ ДООЛ «Пару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79"/>
        <w:gridCol w:w="1990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челова Валентин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ОЛ «Парус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АХ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99,3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Я, Арчелова Валентина Владимировна выражаю свое согласие на обработку, в том числе на размещение в информационно – коммуникационной сети общего пользования (сети Интернет), информации о рассчитанной за 2016 год среднемесячной заработной плате по должности </w:t>
      </w:r>
      <w:r>
        <w:rPr>
          <w:b/>
          <w:i/>
          <w:sz w:val="28"/>
          <w:szCs w:val="28"/>
        </w:rPr>
        <w:t>заместителя директора по административно-хозяйсвенной работе МАОУ ДООЛ «Парус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4.04.2017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В.В. Арчел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рядку размещения на официальном сайте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Шарыпово информации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о рассчитываемой за календарный год среднемесячной заработной плате руководителе их заместителей и главных бухгалтеров муниципальных учреждений и муниципальных унитарных предприят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рассчитываемой за </w:t>
      </w:r>
      <w:r>
        <w:rPr>
          <w:b/>
          <w:sz w:val="28"/>
          <w:szCs w:val="28"/>
          <w:u w:val="single"/>
        </w:rPr>
        <w:t>2016</w:t>
      </w:r>
      <w:r>
        <w:rPr>
          <w:sz w:val="28"/>
          <w:szCs w:val="28"/>
        </w:rPr>
        <w:t xml:space="preserve">  календарный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месячной заработной плате руководителей, их заместителей и главных бухгалтеров муниципальных учреждений и муниципальных унитарных предприятий, деятельность которых координирует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ОУ ДООЛ «Пару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79"/>
        <w:gridCol w:w="1820"/>
        <w:gridCol w:w="21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Нина Александ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ОЛ «Пару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028,9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Я, Бондаренко Нина Александровна выражаю свое согласие на обработку, в том числе на размещение в информационно – коммуникационной сети общего пользования (сети Интернет), информации о рассчитанной за </w:t>
      </w:r>
      <w:r>
        <w:rPr>
          <w:sz w:val="28"/>
          <w:szCs w:val="28"/>
          <w:u w:val="single"/>
        </w:rPr>
        <w:t xml:space="preserve">2016 </w:t>
      </w:r>
      <w:r>
        <w:rPr>
          <w:sz w:val="28"/>
          <w:szCs w:val="28"/>
        </w:rPr>
        <w:t xml:space="preserve">год среднемесячной заработной плате по должности </w:t>
      </w:r>
      <w:r>
        <w:rPr>
          <w:b/>
          <w:i/>
          <w:sz w:val="28"/>
          <w:szCs w:val="28"/>
        </w:rPr>
        <w:t>директора МАОУ ДООЛ «Пару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4.04.2017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Н.А. Бондар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25:00Z</dcterms:created>
  <dc:creator>Парус</dc:creator>
  <dc:description/>
  <cp:keywords/>
  <dc:language>en-US</dc:language>
  <cp:lastModifiedBy>Пользователь Windows</cp:lastModifiedBy>
  <cp:lastPrinted>2017-04-17T15:57:00Z</cp:lastPrinted>
  <dcterms:modified xsi:type="dcterms:W3CDTF">2017-05-10T16:11:00Z</dcterms:modified>
  <cp:revision>46</cp:revision>
  <dc:subject/>
  <dc:title/>
</cp:coreProperties>
</file>